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2,6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0"/>
        <w:gridCol w:w="5392"/>
      </w:tblGrid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02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35"/>
        <w:gridCol w:w="4637"/>
      </w:tblGrid>
      <w:tr>
        <w:trPr>
          <w:trHeight w:val="5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-17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35"/>
        <w:gridCol w:w="4637"/>
      </w:tblGrid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62"/>
        <w:gridCol w:w="1585"/>
        <w:gridCol w:w="1570"/>
        <w:gridCol w:w="1453"/>
        <w:gridCol w:w="2671"/>
      </w:tblGrid>
      <w:tr>
        <w:trPr>
          <w:trHeight w:val="31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Класс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1130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558"/>
        <w:gridCol w:w="1559"/>
        <w:gridCol w:w="1418"/>
        <w:gridCol w:w="1417"/>
        <w:gridCol w:w="1560"/>
      </w:tblGrid>
      <w:tr>
        <w:trPr>
          <w:trHeight w:val="26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242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:00; 6:30; 7:00; 7:30; 8:00; 9:00; 9:44; 10:40; 11:10; 11:40; 12:17; 13:15; 13:45; 14:05; 14:39; 15:00; 15:30; 17:12; 17:42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:00; 6:39; 7:28; 7:58; 8:15; 8:45; 9:15; 9:30; 10:20; 10:50 11:20; 11:35; 12:05; 12:55; 13:25; 13:45; 14:32; 15:02; 15:32; 16:02; 16:32; 17:02; 17:32; 18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ndara" w:hAnsi="Candar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ndara"/>
      <w:sz w:val="32"/>
      <w:szCs w:val="32"/>
    </w:rPr>
  </w:style>
  <w:style w:type="character" w:styleId="FontStyle16">
    <w:name w:val="Font Style16"/>
    <w:basedOn w:val="DefaultParagraphFont"/>
    <w:qFormat/>
    <w:rPr>
      <w:rFonts w:eastAsia="Times New Roman" w:cs="Candara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ndara"/>
      <w:sz w:val="32"/>
      <w:szCs w:val="3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SimHei" w:hAnsi="SimHei" w:eastAsia="SimHei" w:cs="SimHei"/>
      <w:i/>
      <w:i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10:00Z</dcterms:created>
  <dc:creator/>
  <dc:description/>
  <dc:language>en-US</dc:language>
  <cp:lastModifiedBy/>
  <dcterms:modified xsi:type="dcterms:W3CDTF">2018-01-24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